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>390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Επιτροπής Αξιολόγησης Οικονομικών Προσφορών για την «Προμήθεια ενός ανοικτού φορτηγού με καρότσα 15κ.μ. με ανυψωτικό μηχανισμό » Α.Μ. 6/06 προϋπ.135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color w:val="000000"/>
        </w:rPr>
        <w:t xml:space="preserve">                                           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sz w:val="24"/>
        </w:rPr>
        <w:t xml:space="preserve">Oι οποίοι δεν προσήλθαν  </w:t>
      </w: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αν και ειδοποιήθηκαν νόμιμα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Ο Πρόεδρος – Αντιδήμαρχος κήρυξε την έναρξη της Συνεδρίασης και εισηγούμενος το </w:t>
      </w:r>
      <w:r>
        <w:rPr>
          <w:b/>
          <w:bCs/>
          <w:sz w:val="28"/>
        </w:rPr>
        <w:t>5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</w:t>
      </w:r>
      <w:r>
        <w:rPr>
          <w:sz w:val="28"/>
        </w:rPr>
        <w:t>θέμα της ημερήσιας διάταξης είπε ότι: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ενός ανοικτού φορτηγού με καρότσα 15κ.μ. με ανυψωτικό μηχανισμό» Α.Μ.6/06 προϋπ.135.000,00€ με Φ.Π.Α. 19% </w:t>
      </w:r>
      <w:r>
        <w:rPr>
          <w:sz w:val="28"/>
        </w:rPr>
        <w:t xml:space="preserve">όπως προβλέπεται από τις διατάξεις του άρθρου 21 του ΕΚΠΟΤΑ και παρακαλώ για την λήψη σχετικής απόφαση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ενός ανοικτού φορτηγού με καρότσα 15κ.μ. με ανυψωτικό μηχανισμό» Α.Μ.6/06 προϋπ.135.000,00€ με Φ.Π.Α. 19%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ιεξαχθείσης στις 3/5/2006 Δημοπρασίας επ’ ονόματι της εταιρείας </w:t>
      </w:r>
      <w:r>
        <w:rPr>
          <w:sz w:val="28"/>
          <w:lang w:val="en-US"/>
        </w:rPr>
        <w:t>Panergon</w:t>
      </w:r>
      <w:r>
        <w:rPr>
          <w:sz w:val="28"/>
        </w:rPr>
        <w:t xml:space="preserve"> Α.Ε. για το αυτοκίνητο </w:t>
      </w:r>
      <w:r>
        <w:rPr>
          <w:sz w:val="28"/>
          <w:lang w:val="en-US"/>
        </w:rPr>
        <w:t>FORD</w:t>
      </w:r>
      <w:r>
        <w:rPr>
          <w:sz w:val="28"/>
        </w:rPr>
        <w:t xml:space="preserve"> </w:t>
      </w:r>
      <w:r>
        <w:rPr>
          <w:sz w:val="28"/>
          <w:lang w:val="en-US"/>
        </w:rPr>
        <w:t>GARGO</w:t>
      </w:r>
      <w:r>
        <w:rPr>
          <w:sz w:val="28"/>
        </w:rPr>
        <w:t xml:space="preserve"> 1824  αξίας 61.463,00€ (συμπεριλαμβανομένου του Ειδικού Τέλους Ταξινόμησης) πλέον Φ.Π.Α. 19% 11.677,97€, ήτοι συνολικής αξίας 73.140,97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Ψηφίζει προς τον σκοπό αυτό τη συνολική απαιτούμενη πίστωση των 73.140,97€ σε βάρος του </w:t>
      </w:r>
      <w:r>
        <w:rPr>
          <w:b/>
          <w:bCs/>
          <w:sz w:val="28"/>
        </w:rPr>
        <w:t>Κ.Α.</w:t>
      </w:r>
      <w:r>
        <w:rPr>
          <w:b/>
          <w:bCs/>
          <w:color w:val="000000"/>
          <w:sz w:val="28"/>
        </w:rPr>
        <w:t xml:space="preserve">20.7132.01 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sz w:val="28"/>
          <w:lang w:val="en-US"/>
        </w:rPr>
        <w:t>Panergon</w:t>
      </w:r>
      <w:r>
        <w:rPr>
          <w:sz w:val="28"/>
        </w:rPr>
        <w:t xml:space="preserve"> Α.Ε.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90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 Κ. ΚΑΡΑΤΖΑ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0:00Z</dcterms:created>
  <dc:creator>ΔΗΜΟΣ  ΧΑΛΑΝΔΡΙΟΥ</dc:creator>
  <dc:description/>
  <dc:language>en-US</dc:language>
  <cp:lastModifiedBy>taktikou</cp:lastModifiedBy>
  <cp:lastPrinted>2006-06-06T12:16:00Z</cp:lastPrinted>
  <dcterms:modified xsi:type="dcterms:W3CDTF">2006-06-06T09:19:00Z</dcterms:modified>
  <cp:revision>15</cp:revision>
  <dc:subject/>
  <dc:title>Α Π Ο Σ Π Α Σ Μ Α</dc:title>
</cp:coreProperties>
</file>